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400" w:hRule="atLeast"/>
        </w:trPr>
        <w:tc>
          <w:tcPr>
            <w:tcW w:w="8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SWER</w:t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In an isosceles triangle, how many edges are of the same length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name of  a triangle having its three edges of the same length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rite down the size of any angle, in degrees, which is obtus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w many of these letters are not symmetric ? </w:t>
              <w:tab/>
            </w:r>
            <w:r>
              <w:rPr>
                <w:rFonts w:cs="Arial" w:ascii="Arial" w:hAnsi="Arial"/>
              </w:rPr>
              <w:t>A E F G J K L O Q U X 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 the angle sum of  a triang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 the angle sum of a quadrilater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nd the angle sum of a polygon having 5 edg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name of  a polygon having 5 edg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vert 140°F into °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ich prefix (for SI units) means "multiply by  1 000 000 000"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400" w:hRule="atLeast"/>
        </w:trPr>
        <w:tc>
          <w:tcPr>
            <w:tcW w:w="8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SWER</w:t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How many edges does a hexagon have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How many edges does a pentagon have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What is the name of  a regular polygon having eight edges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What is the name of  a regular polygon having ten edges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Which prefix (for SI units) means "multiply by  0,001"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Which prefix (for SI units) means "multiply by  0,000 000 001"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Give the arithmetic mean of 9 ; 12 ; 7; 14 and 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What is the value of a discount of 10% on £12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Which number is the numerator in the fract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 xml:space="preserve">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Find the nest number in the sequence : 1 ; 1; 2; 3; 5;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400" w:hRule="atLeast"/>
        </w:trPr>
        <w:tc>
          <w:tcPr>
            <w:tcW w:w="8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SWER</w:t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center"/>
              <w:rPr/>
            </w:pPr>
            <w:r>
              <w:rPr/>
              <w:t>How many faces does a cube have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How many edges and vertices does a cube have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How many faces does a tetrahedron have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How many edges and vertices does a tetrahedron have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How many faces does a dodecahedron have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What is the name of a regular convex polyhedron having 20 faces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Is it true that adding two even numbers makes an even number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Is it true that adding two odd numbers makes an even number 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Is it true that multiplying an odd number by an even number gives an even numb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Is it true that dividing an even number by 2 gives an even numb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2:45:00Z</dcterms:created>
  <dc:creator>philou</dc:creator>
  <dc:description/>
  <dc:language>en-US</dc:language>
  <cp:lastModifiedBy>philou</cp:lastModifiedBy>
  <cp:lastPrinted>2002-01-06T00:06:00Z</cp:lastPrinted>
  <dcterms:modified xsi:type="dcterms:W3CDTF">2002-01-05T23:10:00Z</dcterms:modified>
  <cp:revision>5</cp:revision>
  <dc:subject/>
  <dc:title>English maths questions</dc:title>
</cp:coreProperties>
</file>